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2018-19 INDIRECT COST RATE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AREA VOCATIONAL/TECHNOLOGY CENTER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RESTRICTED RATES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70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derson County Board*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FEDERAL FUND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Style13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derson Alternative School*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FEDERAL FUND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derson Vocational Center*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DO NOT US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rnwell Vocational Center*</w:t>
            </w:r>
          </w:p>
        </w:tc>
        <w:tc>
          <w:tcPr>
            <w:tcW w:w="2700" w:type="dxa"/>
            <w:tcBorders/>
          </w:tcPr>
          <w:p>
            <w:pPr>
              <w:pStyle w:val="Heading1"/>
              <w:tabs>
                <w:tab w:val="clear" w:pos="720"/>
                <w:tab w:val="decimal" w:pos="346" w:leader="none"/>
              </w:tabs>
              <w:ind w:hanging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NOT US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Beaufort-Jasper Career Center*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Cs w:val="24"/>
              </w:rPr>
              <w:t>DO NOT US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F. E. DuBose Vocational Center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llon County Board*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O FEDERAL FUND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llon Vocational Center*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O NOT US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Dorchester Vocational Center*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DO NOT US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pe Vocational Center*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O FEDERAL FUND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Daniel Morgan Vocational Center* 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O NOT US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. D. Anderson Vocational Center*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O NOT US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. B. Swofford Vocational Center*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O NOT US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504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5040" w:leader="none"/>
        </w:tabs>
        <w:rPr/>
      </w:pPr>
      <w:r>
        <w:rPr>
          <w:rFonts w:cs="Arial" w:ascii="Arial" w:hAnsi="Arial"/>
          <w:b/>
          <w:sz w:val="28"/>
        </w:rPr>
        <w:t>*</w:t>
      </w:r>
      <w:r>
        <w:rPr>
          <w:rFonts w:cs="Arial" w:ascii="Arial" w:hAnsi="Arial"/>
          <w:sz w:val="28"/>
        </w:rPr>
        <w:t>Entity had less than $500,000 in federal program expenditures for FY 2016-17, so audit costs are not allowable charges for federal programs.</w:t>
      </w:r>
    </w:p>
    <w:sectPr>
      <w:footerReference w:type="default" r:id="rId2"/>
      <w:type w:val="nextPage"/>
      <w:pgSz w:w="12240" w:h="15840"/>
      <w:pgMar w:left="1800" w:right="1800" w:gutter="0" w:header="0" w:top="1440" w:footer="43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Arial" w:ascii="Arial" w:hAnsi="Arial"/>
        <w:sz w:val="16"/>
      </w:rPr>
      <w:t xml:space="preserve">July, 2018   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8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6:31:00Z</dcterms:created>
  <dc:creator>Pam McMillan</dc:creator>
  <dc:description/>
  <cp:keywords/>
  <dc:language>en-US</dc:language>
  <cp:lastModifiedBy>Wolfe, Debra L</cp:lastModifiedBy>
  <cp:lastPrinted>2005-04-27T08:37:00Z</cp:lastPrinted>
  <dcterms:modified xsi:type="dcterms:W3CDTF">2018-07-18T12:08:00Z</dcterms:modified>
  <cp:revision>15</cp:revision>
  <dc:subject/>
  <dc:title>1998-99 INDIRECT COST RATES</dc:title>
</cp:coreProperties>
</file>